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 xml:space="preserve">Opracowanie dokumentacji projektowej na budowę ciągu pieszo-jezdnego na ul. Mickiewicza oraz przebudowę </w:t>
        <w:br/>
        <w:t>ul. Wyzwolenia 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3.2025.IMO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083249655"/>
      <w:bookmarkStart w:id="1" w:name="__Fieldmark__0_3083249655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3083249655"/>
      <w:bookmarkStart w:id="3" w:name="__Fieldmark__1_3083249655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4-10-24T14:05:00Z</cp:lastPrinted>
  <dcterms:modified xsi:type="dcterms:W3CDTF">2025-08-01T06:16:00Z</dcterms:modified>
  <cp:revision>4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