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Dz. U. z 2024 r., poz. 1320 z późn. zm.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 xml:space="preserve">Opracowanie dokumentacji projektowej na budowę ciągu pieszo-jezdnego na ul. Mickiewicza oraz przebudowę </w:t>
        <w:br/>
        <w:t>ul. Wyzwolenia 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3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Ilona Olichwierowicz</cp:lastModifiedBy>
  <cp:lastPrinted>2024-10-24T13:58:00Z</cp:lastPrinted>
  <dcterms:modified xsi:type="dcterms:W3CDTF">2025-07-31T11:22:00Z</dcterms:modified>
  <cp:revision>4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