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57"/>
          <w:tab w:val="left" w:pos="3068" w:leader="none"/>
          <w:tab w:val="right" w:pos="9746" w:leader="none"/>
        </w:tabs>
        <w:rPr/>
      </w:pPr>
      <w:r>
        <w:rPr>
          <w:rFonts w:cs="Cambria" w:ascii="Calibri" w:hAnsi="Calibri"/>
          <w:bCs/>
          <w:sz w:val="22"/>
          <w:szCs w:val="22"/>
        </w:rPr>
        <w:tab/>
        <w:tab/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ROBÓT BUDOWLA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Dotyczy postępowania o udzielenie zamówienia publicznego pn. 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 w:bidi="pl-PL"/>
        </w:rPr>
        <w:t>Przebudowa kablowego oświetlenia drogowego na ul. Lipowej w Białej Podlaskiej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”, nr postępowania: ZP.271.1.14.2025.EZ2, 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roboty budowlanej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robót budowlanych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ługości i rodzaju sieci)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roboty budowlane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03:00Z</dcterms:created>
  <dc:creator>Bartłomiej Kardas</dc:creator>
  <dc:description/>
  <cp:keywords/>
  <dc:language>en-US</dc:language>
  <cp:lastModifiedBy>Ewa Zazula</cp:lastModifiedBy>
  <cp:lastPrinted>2025-08-08T10:37:00Z</cp:lastPrinted>
  <dcterms:modified xsi:type="dcterms:W3CDTF">2025-08-08T08:37:00Z</dcterms:modified>
  <cp:revision>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