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4.2025.EZ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1860222167"/>
      <w:bookmarkStart w:id="1" w:name="__Fieldmark__0_1860222167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1860222167"/>
      <w:bookmarkStart w:id="3" w:name="__Fieldmark__1_1860222167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5:00Z</dcterms:created>
  <dc:creator>Bartłomiej Kardas</dc:creator>
  <dc:description/>
  <cp:keywords/>
  <dc:language>en-US</dc:language>
  <cp:lastModifiedBy>Ewa Zazula</cp:lastModifiedBy>
  <cp:lastPrinted>2025-08-08T10:34:00Z</cp:lastPrinted>
  <dcterms:modified xsi:type="dcterms:W3CDTF">2025-08-08T08:34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