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3 części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4.2025.EZ2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W części …………………………………………..…………………………………………… (wpisać na jaką cześć złożona jest oferta)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284" w:leader="none"/>
        </w:tabs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feruję(emy) wykonanie całego przedmiotu zamówienia za cenę ryczałtową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3215249161"/>
      <w:bookmarkStart w:id="1" w:name="__Fieldmark__0_3215249161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3215249161"/>
      <w:bookmarkStart w:id="3" w:name="__Fieldmark__1_3215249161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3215249161"/>
      <w:bookmarkStart w:id="5" w:name="__Fieldmark__2_3215249161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 i posiadamy niezbędną wiedzę merytoryczną i praktyczną do wykonania zamówienia oraz że zaoferowany przez nas przedmiot zamówienia spełnia wszystkie minimalne wymagania techniczne, funkcjonalne i użytkowe wymagane przez Zamawiającego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eastAsia="Calibri"/>
          <w:bCs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3215249161"/>
      <w:bookmarkStart w:id="7" w:name="__Fieldmark__3_3215249161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3215249161"/>
      <w:bookmarkStart w:id="9" w:name="__Fieldmark__4_3215249161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3215249161"/>
      <w:bookmarkStart w:id="11" w:name="__Fieldmark__5_3215249161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3215249161"/>
      <w:bookmarkStart w:id="13" w:name="__Fieldmark__6_3215249161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Ewa Zazula</cp:lastModifiedBy>
  <cp:lastPrinted>2025-07-03T15:15:00Z</cp:lastPrinted>
  <dcterms:modified xsi:type="dcterms:W3CDTF">2025-07-03T13:19:00Z</dcterms:modified>
  <cp:revision>9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