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Wymiana 777 sztuk opraw oświetlenia ulicznego na drodze krajowej nr 2 będącej w zarządzie Prezydenta Miasta Biała Podlaska</w:t>
      </w:r>
      <w:r>
        <w:rPr>
          <w:rFonts w:cs="Cambria" w:ascii="Calibri" w:hAnsi="Calibri"/>
          <w:b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 xml:space="preserve">nr postępowania: 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>ZP.271.1.20.2025.MCH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y montaż opraw oświetleniowych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2425042789"/>
      <w:bookmarkStart w:id="1" w:name="__Fieldmark__0_2425042789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2425042789"/>
      <w:bookmarkStart w:id="3" w:name="__Fieldmark__1_2425042789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2425042789"/>
      <w:bookmarkStart w:id="5" w:name="__Fieldmark__2_2425042789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7:10:00Z</dcterms:created>
  <dc:creator>Bartłomiej Kardas</dc:creator>
  <dc:description/>
  <cp:keywords/>
  <dc:language>en-US</dc:language>
  <cp:lastModifiedBy>Marek Chmiel</cp:lastModifiedBy>
  <cp:lastPrinted>2025-08-21T11:15:00Z</cp:lastPrinted>
  <dcterms:modified xsi:type="dcterms:W3CDTF">2025-09-15T12:00:00Z</dcterms:modified>
  <cp:revision>8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