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Wymiana 777 sztuk opraw oświetlenia ulicznego na drodze krajowej nr 2 będącej w zarządzie Prezydenta Miasta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0.2025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27933700"/>
      <w:bookmarkStart w:id="1" w:name="__Fieldmark__0_127933700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27933700"/>
      <w:bookmarkStart w:id="3" w:name="__Fieldmark__1_127933700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27933700"/>
      <w:bookmarkStart w:id="5" w:name="__Fieldmark__2_127933700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27933700"/>
      <w:bookmarkStart w:id="7" w:name="__Fieldmark__3_127933700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27933700"/>
      <w:bookmarkStart w:id="9" w:name="__Fieldmark__4_127933700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27933700"/>
      <w:bookmarkStart w:id="11" w:name="__Fieldmark__5_127933700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27933700"/>
      <w:bookmarkStart w:id="13" w:name="__Fieldmark__6_127933700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9-16T12:39:00Z</cp:lastPrinted>
  <dcterms:modified xsi:type="dcterms:W3CDTF">2025-09-16T10:39:00Z</dcterms:modified>
  <cp:revision>1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