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ze stali nierdzewnej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9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861724940"/>
      <w:bookmarkStart w:id="1" w:name="__Fieldmark__0_1861724940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861724940"/>
      <w:bookmarkStart w:id="3" w:name="__Fieldmark__1_1861724940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861724940"/>
      <w:bookmarkStart w:id="5" w:name="__Fieldmark__2_1861724940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861724940"/>
      <w:bookmarkStart w:id="7" w:name="__Fieldmark__3_1861724940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861724940"/>
      <w:bookmarkStart w:id="9" w:name="__Fieldmark__4_1861724940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861724940"/>
      <w:bookmarkStart w:id="11" w:name="__Fieldmark__5_1861724940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861724940"/>
      <w:bookmarkStart w:id="13" w:name="__Fieldmark__6_1861724940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31T14:43:00Z</cp:lastPrinted>
  <dcterms:modified xsi:type="dcterms:W3CDTF">2025-07-31T12:43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