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ze stali nierdzewnej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9.2025.EZ2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693241297"/>
      <w:bookmarkStart w:id="1" w:name="__Fieldmark__0_693241297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693241297"/>
      <w:bookmarkStart w:id="3" w:name="__Fieldmark__1_693241297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693241297"/>
      <w:bookmarkStart w:id="5" w:name="__Fieldmark__2_693241297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7-31T14:44:00Z</cp:lastPrinted>
  <dcterms:modified xsi:type="dcterms:W3CDTF">2025-07-31T12:44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