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2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7.2025.EZ2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color w:val="FF0000"/>
          <w:sz w:val="22"/>
          <w:szCs w:val="22"/>
        </w:rPr>
        <w:t>Część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– dostawa mebli i podstawowych elementów wyposażenia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Cs/>
          <w:sz w:val="16"/>
          <w:szCs w:val="16"/>
        </w:rPr>
      </w:pPr>
      <w:r>
        <w:rPr>
          <w:rFonts w:cs="Cambria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2635853097"/>
      <w:bookmarkStart w:id="1" w:name="__Fieldmark__0_2635853097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2635853097"/>
      <w:bookmarkStart w:id="3" w:name="__Fieldmark__1_2635853097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2635853097"/>
      <w:bookmarkStart w:id="5" w:name="__Fieldmark__2_2635853097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18"/>
          <w:szCs w:val="18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a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Marek Chmiel</cp:lastModifiedBy>
  <cp:lastPrinted>2025-07-23T13:59:00Z</cp:lastPrinted>
  <dcterms:modified xsi:type="dcterms:W3CDTF">2025-07-23T11:59:00Z</dcterms:modified>
  <cp:revision>7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