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ci 2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wykonanie, dostawa i montaż mebli pod wymiar;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700973993"/>
      <w:bookmarkStart w:id="1" w:name="__Fieldmark__0_700973993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700973993"/>
      <w:bookmarkStart w:id="3" w:name="__Fieldmark__1_700973993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700973993"/>
      <w:bookmarkStart w:id="5" w:name="__Fieldmark__2_700973993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b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30:00Z</dcterms:created>
  <dc:creator>Bartłomiej Kardas</dc:creator>
  <dc:description/>
  <cp:keywords/>
  <dc:language>en-US</dc:language>
  <cp:lastModifiedBy>Marek Chmiel</cp:lastModifiedBy>
  <cp:lastPrinted>2025-07-23T13:23:00Z</cp:lastPrinted>
  <dcterms:modified xsi:type="dcterms:W3CDTF">2025-07-23T11:23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