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>Budowa sieci kanalizacji sanitarnej i wodociągowej w ulicy Ziemiańskiej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2.2025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707204497"/>
      <w:bookmarkStart w:id="1" w:name="__Fieldmark__0_707204497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707204497"/>
      <w:bookmarkStart w:id="3" w:name="__Fieldmark__1_707204497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707204497"/>
      <w:bookmarkStart w:id="5" w:name="__Fieldmark__2_707204497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707204497"/>
      <w:bookmarkStart w:id="7" w:name="__Fieldmark__3_707204497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707204497"/>
      <w:bookmarkStart w:id="9" w:name="__Fieldmark__4_707204497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707204497"/>
      <w:bookmarkStart w:id="11" w:name="__Fieldmark__5_707204497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707204497"/>
      <w:bookmarkStart w:id="13" w:name="__Fieldmark__6_707204497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Marek Chmiel</cp:lastModifiedBy>
  <cp:lastPrinted>2025-07-14T12:30:00Z</cp:lastPrinted>
  <dcterms:modified xsi:type="dcterms:W3CDTF">2025-07-14T10:30:00Z</dcterms:modified>
  <cp:revision>10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