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12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3099502796"/>
      <w:bookmarkStart w:id="1" w:name="__Fieldmark__0_3099502796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3099502796"/>
      <w:bookmarkStart w:id="3" w:name="__Fieldmark__1_3099502796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3099502796"/>
      <w:bookmarkStart w:id="5" w:name="__Fieldmark__2_3099502796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14T12:31:00Z</cp:lastPrinted>
  <dcterms:modified xsi:type="dcterms:W3CDTF">2025-07-14T10:31:00Z</dcterms:modified>
  <cp:revision>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