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tabs>
          <w:tab w:val="clear" w:pos="57"/>
          <w:tab w:val="left" w:pos="3068" w:leader="none"/>
          <w:tab w:val="right" w:pos="9746" w:leader="none"/>
        </w:tabs>
        <w:rPr/>
      </w:pPr>
      <w:r>
        <w:rPr>
          <w:rFonts w:cs="Cambria" w:ascii="Calibri" w:hAnsi="Calibri"/>
          <w:bCs/>
          <w:sz w:val="22"/>
          <w:szCs w:val="22"/>
        </w:rPr>
        <w:tab/>
        <w:tab/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ROBÓT BUDOWLA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Dotyczy postępowania o udzielenie zamówienia publicznego pn. 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 w:bidi="pl-PL"/>
        </w:rPr>
        <w:t>Budowa sieci kanalizacji sanitarnej i wodociągowej w ulicy Ziemiańskiej w Białej Podlaskiej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”, nr postępowania: ZP.271.1.12.2025.MCH2, prowadzonego przez Gminę Miejską Biała Podlask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7"/>
        <w:gridCol w:w="1274"/>
        <w:gridCol w:w="1275"/>
        <w:gridCol w:w="1275"/>
        <w:gridCol w:w="2130"/>
      </w:tblGrid>
      <w:tr>
        <w:trPr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 na rzecz którego zostało wykonane zamówie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ejsce wykonywania roboty budowlanej (zamówienia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 w PLN zamówienia (umowy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 zamówienia (umowy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/Opis wykonanych robót budowlanych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ługości i rodzaju sieci)</w:t>
            </w:r>
          </w:p>
        </w:tc>
      </w:tr>
      <w:tr>
        <w:trPr>
          <w:trHeight w:val="5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 (dd/mm/r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ończenie (dd/mm/rr)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ind w:left="175" w:hanging="0"/>
              <w:jc w:val="center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ab/>
        <w:t xml:space="preserve">Wykonawca, który polega na zdolnościach lub sytuacji podmiotów udostępniających zasoby, składa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wraz z ofertą, zobowiązanie podmiotu udostępniającego zasoby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 do oddania mu do dyspozycji niezbędnych zasobów na potrzeby realizacji danego zamówienia lub inny podmiotowy środek dowodowy potwierdzający, że wykonawca realizując zamówienie, będzie dysponował niezbędnymi zasobami tych podmiotów.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ab/>
        <w:t>Uwaga.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Zamawiający będzie brał pod uwagę tylko roboty budowlane,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poparte załączonymi dowodami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potwierdzającymi należyte wykonanie zamówienia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eastAsia="Calibri" w:cs="Cambria"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Cambria" w:ascii="Calibri" w:hAnsi="Calibri"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0 do SWZ – Wzór </w:t>
    </w:r>
    <w:r>
      <w:rPr>
        <w:rFonts w:cs="Calibri" w:ascii="Calibri" w:hAnsi="Calibri"/>
        <w:b/>
        <w:sz w:val="18"/>
        <w:szCs w:val="18"/>
      </w:rPr>
      <w:t>wykazu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  <w:b/>
      <w:sz w:val="23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03:00Z</dcterms:created>
  <dc:creator>Bartłomiej Kardas</dc:creator>
  <dc:description/>
  <cp:keywords/>
  <dc:language>en-US</dc:language>
  <cp:lastModifiedBy>Marek Chmiel</cp:lastModifiedBy>
  <cp:lastPrinted>2025-07-14T12:32:00Z</cp:lastPrinted>
  <dcterms:modified xsi:type="dcterms:W3CDTF">2025-07-14T10:32:00Z</dcterms:modified>
  <cp:revision>7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