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Budowa sieci kanalizacji sanitarnej i wodociągowej w ulicy Ziemiańskiej w Białej Podlaskiej”, nr postępowania: ZP.271.1.12.2025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4288128338"/>
      <w:bookmarkStart w:id="1" w:name="__Fieldmark__0_4288128338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4288128338"/>
      <w:bookmarkStart w:id="3" w:name="__Fieldmark__1_4288128338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45:00Z</dcterms:created>
  <dc:creator>Bartłomiej Kardas</dc:creator>
  <dc:description/>
  <cp:keywords/>
  <dc:language>en-US</dc:language>
  <cp:lastModifiedBy>Marek Chmiel</cp:lastModifiedBy>
  <cp:lastPrinted>2025-07-14T12:30:00Z</cp:lastPrinted>
  <dcterms:modified xsi:type="dcterms:W3CDTF">2025-07-14T10:31:00Z</dcterms:modified>
  <cp:revision>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