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4 ust. 1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 xml:space="preserve"> zwaną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)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C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/>
          <w:iCs/>
          <w:sz w:val="22"/>
          <w:szCs w:val="22"/>
        </w:rPr>
        <w:t xml:space="preserve">„Przebudowa drogi powiatowej – ul. Grzybowej w Białej Podlaskiej, odcinek od ul. Sobolowej </w:t>
        <w:br/>
        <w:t>do ul. Świerkowej polegająca na modernizacji nawierzchni jezdni i przebudowie kanalizacji deszczowej”, nr postępowania: ZP.271.1.11.2025.JW2</w:t>
      </w:r>
      <w:r>
        <w:rPr>
          <w:rFonts w:cs="Cambria" w:ascii="Calibri" w:hAnsi="Calibri"/>
          <w:b/>
          <w:i/>
          <w:sz w:val="20"/>
          <w:szCs w:val="20"/>
        </w:rPr>
        <w:t>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Miejską Biała Podlaska, </w:t>
      </w:r>
      <w:r>
        <w:rPr>
          <w:rFonts w:cs="Cambria" w:ascii="Calibri" w:hAnsi="Calibri"/>
          <w:bCs/>
          <w:sz w:val="20"/>
          <w:szCs w:val="20"/>
          <w:u w:val="single"/>
        </w:rPr>
        <w:t>oświadczam, ż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0" w:name="__Fieldmark__0_3533227133"/>
      <w:bookmarkStart w:id="1" w:name="__Fieldmark__0_3533227133"/>
      <w:bookmarkEnd w:id="1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4 r. poz. 161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i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2" w:name="__Fieldmark__1_3533227133"/>
      <w:bookmarkStart w:id="3" w:name="__Fieldmark__1_3533227133"/>
      <w:bookmarkEnd w:id="3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iCs/>
          <w:sz w:val="20"/>
          <w:szCs w:val="20"/>
        </w:rPr>
        <w:t>do tej samej grupy kapitałowej** w rozumieniu ustawy z dnia 16 lutego 2007 r.                          o ochronie konkurencji i konsumentów (Dz. U. z 2024 r. poz. 1616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45:00Z</dcterms:created>
  <dc:creator>Bartłomiej Kardas</dc:creator>
  <dc:description/>
  <cp:keywords/>
  <dc:language>en-US</dc:language>
  <cp:lastModifiedBy>Joanna Wolska</cp:lastModifiedBy>
  <cp:lastPrinted>2024-09-12T12:40:00Z</cp:lastPrinted>
  <dcterms:modified xsi:type="dcterms:W3CDTF">2025-07-03T11:46:00Z</dcterms:modified>
  <cp:revision>7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