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Przebudowa drogi powiatowej – ul. Grzybowej w Białej Podlaskiej, odcinek od ul. Sobolowej </w:t>
        <w:br/>
        <w:t>do ul. Świerkowej polegająca na modernizacji nawierzchni jezdni i przebudowie kanalizacji deszczowej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1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402934631"/>
      <w:bookmarkStart w:id="1" w:name="__Fieldmark__0_1402934631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402934631"/>
      <w:bookmarkStart w:id="3" w:name="__Fieldmark__1_1402934631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402934631"/>
      <w:bookmarkStart w:id="5" w:name="__Fieldmark__2_1402934631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402934631"/>
      <w:bookmarkStart w:id="7" w:name="__Fieldmark__3_1402934631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402934631"/>
      <w:bookmarkStart w:id="9" w:name="__Fieldmark__4_1402934631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402934631"/>
      <w:bookmarkStart w:id="11" w:name="__Fieldmark__5_1402934631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402934631"/>
      <w:bookmarkStart w:id="13" w:name="__Fieldmark__6_1402934631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Joanna Wolska</cp:lastModifiedBy>
  <cp:lastPrinted>2023-12-15T12:58:00Z</cp:lastPrinted>
  <dcterms:modified xsi:type="dcterms:W3CDTF">2025-07-03T11:44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