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Przebudowa drogi powiatowej – ul. Grzybowej w Białej Podlaskiej, odcinek od ul. Sobolowej </w:t>
        <w:br/>
        <w:t xml:space="preserve">do ul. Świerkowej polegająca na modernizacji nawierzchni jezdni i przebudowie kanalizacji deszczowej”, 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1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………………. zł.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122564592"/>
      <w:bookmarkStart w:id="1" w:name="__Fieldmark__0_1122564592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122564592"/>
      <w:bookmarkStart w:id="3" w:name="__Fieldmark__1_1122564592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122564592"/>
      <w:bookmarkStart w:id="5" w:name="__Fieldmark__2_1122564592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Joanna Wolska</cp:lastModifiedBy>
  <cp:lastPrinted>2024-09-12T12:43:00Z</cp:lastPrinted>
  <dcterms:modified xsi:type="dcterms:W3CDTF">2025-07-03T11:46:00Z</dcterms:modified>
  <cp:revision>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