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Przebudowa drogi powiatowej – ul. Grzybowej w Białej Podlaskiej, odcinek od ul. Sobolowej do ul. Świerkowej polegająca na modernizacji nawierzchni jezdni i przebudowie kanalizacji deszczowej”, nr postępowania: ZP.271.1.11.2025.JW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Joanna Wolska</cp:lastModifiedBy>
  <cp:lastPrinted>2024-09-12T12:59:00Z</cp:lastPrinted>
  <dcterms:modified xsi:type="dcterms:W3CDTF">2025-07-03T11:47:00Z</dcterms:modified>
  <cp:revision>7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