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udowa zadaszonej trybuny oraz dwóch wiat stadionowych przy Szkole Podstawowej nr 9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5.2025.EZ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740017741"/>
      <w:bookmarkStart w:id="1" w:name="__Fieldmark__0_740017741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740017741"/>
      <w:bookmarkStart w:id="3" w:name="__Fieldmark__1_740017741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Ewa Zazula</cp:lastModifiedBy>
  <cp:lastPrinted>2025-08-14T10:47:00Z</cp:lastPrinted>
  <dcterms:modified xsi:type="dcterms:W3CDTF">2025-08-14T08:47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