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 xml:space="preserve">udowa zadaszonej trybuny oraz dwóch wiat stadionowych przy Szkole Podstawowej nr 9 </w:t>
        <w:br/>
        <w:t>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5.2025.EZ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ab/>
        <w:tab/>
        <w:tab/>
        <w:tab/>
        <w:tab/>
        <w:t>brutto ………………………….…………. zł.</w:t>
        <w:br/>
        <w:tab/>
        <w:tab/>
        <w:tab/>
        <w:tab/>
        <w:tab/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w tym należny .......... % podatek VAT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954859462"/>
      <w:bookmarkStart w:id="1" w:name="__Fieldmark__0_1954859462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954859462"/>
      <w:bookmarkStart w:id="3" w:name="__Fieldmark__1_1954859462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954859462"/>
      <w:bookmarkStart w:id="5" w:name="__Fieldmark__2_1954859462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954859462"/>
      <w:bookmarkStart w:id="7" w:name="__Fieldmark__3_1954859462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954859462"/>
      <w:bookmarkStart w:id="9" w:name="__Fieldmark__4_1954859462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954859462"/>
      <w:bookmarkStart w:id="11" w:name="__Fieldmark__5_1954859462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954859462"/>
      <w:bookmarkStart w:id="13" w:name="__Fieldmark__6_1954859462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Ewa Zazula</cp:lastModifiedBy>
  <cp:lastPrinted>2025-08-14T10:45:00Z</cp:lastPrinted>
  <dcterms:modified xsi:type="dcterms:W3CDTF">2025-08-14T08:45:00Z</dcterms:modified>
  <cp:revision>10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