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Wymiana 777 sztuk opraw oświetlenia ulicznego na drodze krajowej nr 2 będącej w zarządzie Prezydenta Miasta Biała Podlaska</w:t>
      </w:r>
      <w:r>
        <w:rPr>
          <w:rFonts w:cs="Cambria" w:ascii="Calibri" w:hAnsi="Calibri"/>
          <w:b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1.20.2025.MCH2</w:t>
      </w:r>
    </w:p>
    <w:p>
      <w:pPr>
        <w:pStyle w:val="Normal"/>
        <w:jc w:val="center"/>
        <w:rPr>
          <w:rFonts w:ascii="Calibri" w:hAnsi="Calibri" w:cs="Cambria"/>
          <w:b/>
          <w:b/>
          <w:iCs/>
          <w:caps/>
          <w:sz w:val="22"/>
          <w:szCs w:val="22"/>
        </w:rPr>
      </w:pPr>
      <w:r>
        <w:rPr>
          <w:rFonts w:cs="Cambria" w:ascii="Calibri" w:hAnsi="Calibri"/>
          <w:b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477895156"/>
      <w:bookmarkStart w:id="1" w:name="__Fieldmark__0_477895156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477895156"/>
      <w:bookmarkStart w:id="3" w:name="__Fieldmark__1_477895156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477895156"/>
      <w:bookmarkStart w:id="5" w:name="__Fieldmark__2_477895156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477895156"/>
      <w:bookmarkStart w:id="7" w:name="__Fieldmark__3_477895156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477895156"/>
      <w:bookmarkStart w:id="9" w:name="__Fieldmark__4_477895156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477895156"/>
      <w:bookmarkStart w:id="11" w:name="__Fieldmark__5_477895156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477895156"/>
      <w:bookmarkStart w:id="13" w:name="__Fieldmark__6_477895156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38:00Z</dcterms:created>
  <dc:creator>Bartłomiej Kardas</dc:creator>
  <dc:description/>
  <cp:keywords/>
  <dc:language>en-US</dc:language>
  <cp:lastModifiedBy>Marek Chmiel</cp:lastModifiedBy>
  <cp:lastPrinted>2025-09-16T12:39:00Z</cp:lastPrinted>
  <dcterms:modified xsi:type="dcterms:W3CDTF">2025-09-16T10:39:00Z</dcterms:modified>
  <cp:revision>11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