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0.2025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2974642323"/>
      <w:bookmarkStart w:id="1" w:name="__Fieldmark__0_2974642323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2974642323"/>
      <w:bookmarkStart w:id="3" w:name="__Fieldmark__1_2974642323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5:00Z</dcterms:created>
  <dc:creator>Bartłomiej Kardas</dc:creator>
  <dc:description/>
  <cp:keywords/>
  <dc:language>en-US</dc:language>
  <cp:lastModifiedBy>Marek Chmiel</cp:lastModifiedBy>
  <cp:lastPrinted>2025-09-15T13:59:00Z</cp:lastPrinted>
  <dcterms:modified xsi:type="dcterms:W3CDTF">2025-09-15T12:03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