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B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>udowa zadaszonej trybuny oraz dwóch wiat stadionowych przy Szkole Podstawowej nr 9 w Białej Podlaskiej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”, nr postępowania: ZP.271.1.15.2025.EZ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ługości i rodzaju sieci)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03:00Z</dcterms:created>
  <dc:creator>Bartłomiej Kardas</dc:creator>
  <dc:description/>
  <cp:keywords/>
  <dc:language>en-US</dc:language>
  <cp:lastModifiedBy>Ewa Zazula</cp:lastModifiedBy>
  <cp:lastPrinted>2025-08-14T10:48:00Z</cp:lastPrinted>
  <dcterms:modified xsi:type="dcterms:W3CDTF">2025-08-14T08:48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