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</w:rPr>
        <w:t>B</w:t>
      </w:r>
      <w:r>
        <w:rPr>
          <w:rFonts w:cs="Cambria" w:ascii="Calibri" w:hAnsi="Calibri"/>
          <w:b/>
          <w:i/>
          <w:iCs/>
          <w:sz w:val="22"/>
          <w:szCs w:val="22"/>
          <w:lang w:bidi="pl-PL"/>
        </w:rPr>
        <w:t xml:space="preserve">udowa zadaszonej trybuny oraz dwóch wiat stadionowych przy Szkole Podstawowej nr 9 </w:t>
        <w:br/>
        <w:t>w Białej Podlaskiej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15.2025.EZ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360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…………. zł.</w:t>
        <w:br/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(słownie: ............................................................................................................zł brutto) </w:t>
      </w:r>
      <w:r>
        <w:rPr>
          <w:rFonts w:cs="Cambria" w:ascii="Calibri" w:hAnsi="Calibri"/>
          <w:b/>
          <w:sz w:val="20"/>
          <w:szCs w:val="20"/>
        </w:rPr>
        <w:br/>
        <w:t>w tym należny .......... % podatek VAT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1978190421"/>
      <w:bookmarkStart w:id="1" w:name="__Fieldmark__0_1978190421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1978190421"/>
      <w:bookmarkStart w:id="3" w:name="__Fieldmark__1_1978190421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1978190421"/>
      <w:bookmarkStart w:id="5" w:name="__Fieldmark__2_1978190421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7:10:00Z</dcterms:created>
  <dc:creator>Bartłomiej Kardas</dc:creator>
  <dc:description/>
  <cp:keywords/>
  <dc:language>en-US</dc:language>
  <cp:lastModifiedBy>Ewa Zazula</cp:lastModifiedBy>
  <cp:lastPrinted>2025-08-14T11:00:00Z</cp:lastPrinted>
  <dcterms:modified xsi:type="dcterms:W3CDTF">2025-08-14T09:00:00Z</dcterms:modified>
  <cp:revision>8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