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4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360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  <w:br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  <w:r>
        <w:rPr>
          <w:rFonts w:cs="Cambria" w:ascii="Calibri" w:hAnsi="Calibri"/>
          <w:b/>
          <w:sz w:val="20"/>
          <w:szCs w:val="20"/>
        </w:rPr>
        <w:br/>
        <w:t>w tym należny .......... % podatek VAT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5759528"/>
      <w:bookmarkStart w:id="1" w:name="__Fieldmark__0_45759528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5759528"/>
      <w:bookmarkStart w:id="3" w:name="__Fieldmark__1_45759528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5759528"/>
      <w:bookmarkStart w:id="5" w:name="__Fieldmark__2_45759528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8-08T10:35:00Z</cp:lastPrinted>
  <dcterms:modified xsi:type="dcterms:W3CDTF">2025-08-08T08:35:00Z</dcterms:modified>
  <cp:revision>8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