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>Przebudowa kablowego oświetlenia drogowego na ul. Lipowej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4.2025.EZ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ab/>
        <w:tab/>
        <w:tab/>
        <w:tab/>
        <w:tab/>
        <w:t>brutto ………………………….…………. zł.</w:t>
        <w:br/>
        <w:tab/>
        <w:tab/>
        <w:tab/>
        <w:tab/>
        <w:tab/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w tym należny .......... % podatek VAT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494236314"/>
      <w:bookmarkStart w:id="1" w:name="__Fieldmark__0_1494236314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494236314"/>
      <w:bookmarkStart w:id="3" w:name="__Fieldmark__1_1494236314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494236314"/>
      <w:bookmarkStart w:id="5" w:name="__Fieldmark__2_1494236314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494236314"/>
      <w:bookmarkStart w:id="7" w:name="__Fieldmark__3_1494236314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494236314"/>
      <w:bookmarkStart w:id="9" w:name="__Fieldmark__4_1494236314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494236314"/>
      <w:bookmarkStart w:id="11" w:name="__Fieldmark__5_1494236314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494236314"/>
      <w:bookmarkStart w:id="13" w:name="__Fieldmark__6_1494236314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Ewa Zazula</cp:lastModifiedBy>
  <cp:lastPrinted>2025-08-08T10:29:00Z</cp:lastPrinted>
  <dcterms:modified xsi:type="dcterms:W3CDTF">2025-08-08T08:30:00Z</dcterms:modified>
  <cp:revision>10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