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"</w:t>
      </w:r>
      <w:bookmarkStart w:id="0" w:name="_Hlk176434863"/>
      <w:r>
        <w:rPr>
          <w:rFonts w:cs="Cambria" w:ascii="Calibri" w:hAnsi="Calibri"/>
          <w:b/>
          <w:sz w:val="22"/>
          <w:szCs w:val="22"/>
        </w:rPr>
        <w:t xml:space="preserve">Opracowanie dokumentacji projektowej na budowę ciągu pieszo-jezdnego na ul. Mickiewicza </w:t>
        <w:br/>
        <w:t>oraz przebudowę ul. Wyzwolenia  w Białej Podlaskiej</w:t>
      </w:r>
      <w:bookmarkEnd w:id="0"/>
      <w:r>
        <w:rPr>
          <w:rFonts w:cs="Cambria" w:ascii="Calibri" w:hAnsi="Calibri"/>
          <w:b/>
          <w:sz w:val="22"/>
          <w:szCs w:val="22"/>
        </w:rPr>
        <w:t xml:space="preserve">" </w:t>
      </w:r>
    </w:p>
    <w:p>
      <w:pPr>
        <w:pStyle w:val="Normal"/>
        <w:ind w:left="1146" w:hanging="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w Części 2 – dokumentacja projektowa – Przebudowa ul. Wyzwolenia na odcinku od ul. Drzewieckiego do ul. Długiej w Białej Podlaskiej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3.2025.IMO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  <w:r>
        <w:rPr>
          <w:rFonts w:cs="Cambria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859913303"/>
      <w:bookmarkStart w:id="2" w:name="__Fieldmark__0_859913303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859913303"/>
      <w:bookmarkStart w:id="4" w:name="__Fieldmark__1_859913303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859913303"/>
      <w:bookmarkStart w:id="6" w:name="__Fieldmark__2_859913303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859913303"/>
      <w:bookmarkStart w:id="8" w:name="__Fieldmark__3_859913303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b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58:00Z</dcterms:created>
  <dc:creator>Bartłomiej Kardas</dc:creator>
  <dc:description/>
  <cp:keywords/>
  <dc:language>en-US</dc:language>
  <cp:lastModifiedBy>Ilona Olichwierowicz</cp:lastModifiedBy>
  <cp:lastPrinted>2024-10-24T11:49:00Z</cp:lastPrinted>
  <dcterms:modified xsi:type="dcterms:W3CDTF">2025-07-31T11:07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