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Dz. U. z 2024., poz. 1320 z późn.zm.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"Opracowanie dokumentacji projektowej na budowę ciągu pieszo-jezdnego na ul. Mickiewicza oraz przebudowę ul. Wyzwolenia  w Białej Podlaskiej"</w:t>
      </w:r>
    </w:p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w części …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ascii="Calibri" w:hAnsi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i/>
          <w:sz w:val="16"/>
          <w:szCs w:val="16"/>
        </w:rPr>
        <w:t>(proszę wpisać nazwę części na którą składana jest oferta dodatkowa)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3.2025.IMO2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Ilona Olichwierowicz</cp:lastModifiedBy>
  <cp:lastPrinted>2024-10-24T14:08:00Z</cp:lastPrinted>
  <dcterms:modified xsi:type="dcterms:W3CDTF">2025-08-01T06:29:00Z</dcterms:modified>
  <cp:revision>5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