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</w:t>
      </w:r>
      <w:bookmarkStart w:id="0" w:name="_Hlk176434863"/>
      <w:r>
        <w:rPr>
          <w:rFonts w:cs="Cambria" w:ascii="Calibri" w:hAnsi="Calibri"/>
          <w:b/>
          <w:sz w:val="22"/>
          <w:szCs w:val="22"/>
        </w:rPr>
        <w:t xml:space="preserve">Opracowanie dokumentacji projektowej na budowę ciągu pieszo-jezdnego na ul. Mickiewicza </w:t>
        <w:br/>
        <w:t>oraz przebudowę ul. Wyzwolenia  w Białej Podlaskiej</w:t>
      </w:r>
      <w:bookmarkEnd w:id="0"/>
      <w:r>
        <w:rPr>
          <w:rFonts w:cs="Cambria" w:ascii="Calibri" w:hAnsi="Calibri"/>
          <w:b/>
          <w:sz w:val="22"/>
          <w:szCs w:val="22"/>
        </w:rPr>
        <w:t xml:space="preserve">" </w:t>
      </w:r>
    </w:p>
    <w:p>
      <w:pPr>
        <w:pStyle w:val="Normal"/>
        <w:ind w:left="1146" w:hanging="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w Części 1 – dokumentacja projektowa – Budowa ciągu pieszo-jezdnego </w:t>
        <w:br/>
        <w:t>na ul. Mickiewicza w Białej Podlaskiej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3.2025.IMO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  <w:r>
        <w:rPr>
          <w:rFonts w:cs="Cambri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2551895575"/>
      <w:bookmarkStart w:id="2" w:name="__Fieldmark__0_2551895575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2551895575"/>
      <w:bookmarkStart w:id="4" w:name="__Fieldmark__1_2551895575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2551895575"/>
      <w:bookmarkStart w:id="6" w:name="__Fieldmark__2_2551895575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2551895575"/>
      <w:bookmarkStart w:id="8" w:name="__Fieldmark__3_2551895575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a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4-10-24T11:49:00Z</cp:lastPrinted>
  <dcterms:modified xsi:type="dcterms:W3CDTF">2025-07-31T10:58:00Z</dcterms:modified>
  <cp:revision>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