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U. z 2024 r.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bCs/>
          <w:iCs/>
          <w:sz w:val="22"/>
          <w:szCs w:val="22"/>
        </w:rPr>
        <w:t>Dostawa i montaż mebli w podziale na 2 części w ramach zadania pn. Utworzenie 75 nowych miejsc opieki w ramach programu Aktywny Maluch 2022-2029 edycja 1 w Żłobku Miejskim,</w:t>
        <w:br/>
        <w:t xml:space="preserve"> ul. Kazimierza Jagiellończyka 17, 21-500 Biała Podlaska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2.7.2025.EZ2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bCs/>
          <w:iCs/>
          <w:color w:val="FF0000"/>
          <w:sz w:val="22"/>
          <w:szCs w:val="22"/>
        </w:rPr>
        <w:t>Część 1</w:t>
      </w:r>
      <w:r>
        <w:rPr>
          <w:rFonts w:cs="Cambria" w:ascii="Calibri" w:hAnsi="Calibri"/>
          <w:b/>
          <w:bCs/>
          <w:iCs/>
          <w:sz w:val="22"/>
          <w:szCs w:val="22"/>
        </w:rPr>
        <w:t xml:space="preserve"> – dostawa mebli i podstawowych elementów wyposażeni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b/>
          <w:b/>
          <w:iCs/>
          <w:caps/>
          <w:sz w:val="22"/>
          <w:szCs w:val="22"/>
        </w:rPr>
      </w:pPr>
      <w:r>
        <w:rPr>
          <w:rFonts w:cs="Cambria" w:ascii="Calibri" w:hAnsi="Calibri"/>
          <w:b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Województwo………………………………………………………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284" w:leader="none"/>
        </w:tabs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Oferuję(emy) wykonanie całego przedmiotu zamówienia za cenę ryczałtową: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>brutto …………………………. zł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(słownie: .................................................................................................zł brutto).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i/>
          <w:iCs/>
          <w:sz w:val="20"/>
          <w:szCs w:val="20"/>
        </w:rPr>
        <w:t>w tym podatek VAT ……… %, w kwocie ................. zł.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dostarczony przedmiot zamówienia, licząc od daty podpisania protokołu odbioru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libri" w:hAnsi="Calibri"/>
          <w:i/>
          <w:sz w:val="18"/>
          <w:szCs w:val="18"/>
        </w:rPr>
        <w:t>*</w:t>
      </w:r>
      <w:r>
        <w:rPr>
          <w:rFonts w:cs="Cambria" w:ascii="Calibri" w:hAnsi="Calibri"/>
          <w:i/>
          <w:iCs/>
          <w:sz w:val="18"/>
          <w:szCs w:val="18"/>
        </w:rPr>
        <w:t>-</w:t>
      </w:r>
      <w:r>
        <w:rPr>
          <w:rFonts w:cs="Cambria" w:ascii="Calibri" w:hAnsi="Calibri"/>
          <w:i/>
          <w:sz w:val="18"/>
          <w:szCs w:val="18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2834177314"/>
      <w:bookmarkStart w:id="1" w:name="__Fieldmark__0_2834177314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12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2834177314"/>
      <w:bookmarkStart w:id="3" w:name="__Fieldmark__1_2834177314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24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2834177314"/>
      <w:bookmarkStart w:id="5" w:name="__Fieldmark__2_2834177314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</w:t>
      </w:r>
    </w:p>
    <w:p>
      <w:pPr>
        <w:pStyle w:val="Normal"/>
        <w:numPr>
          <w:ilvl w:val="0"/>
          <w:numId w:val="9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 xml:space="preserve">Oświadczam/y, że powyższa cena zawiera wszystkie koszty, jakie ponosi zamawiający </w:t>
        <w:br/>
        <w:t>w przypadku wyboru niniejszej oferty na zasadach wynikających z umowy.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 i posiadamy niezbędną wiedzę merytoryczną i praktyczną do wykonania zamówienia oraz że zaoferowany przez nas przedmiot zamówienia spełnia wszystkie minimalne wymagania techniczne, funkcjonalne i użytkowe wymagane przez Zamawiającego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Wadium zostało wniesione w formie: 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eastAsia="Calibri"/>
          <w:bCs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eastAsia="Calibri" w:cs="Arial" w:ascii="Calibri" w:hAnsi="Calibri"/>
          <w:bCs/>
          <w:i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</w:t>
      </w:r>
      <w:r>
        <w:rPr>
          <w:rFonts w:eastAsia="Calibri" w:cs="Arial" w:ascii="Calibri" w:hAnsi="Calibri"/>
          <w:bCs/>
          <w:i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2834177314"/>
      <w:bookmarkStart w:id="7" w:name="__Fieldmark__3_2834177314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2834177314"/>
      <w:bookmarkStart w:id="9" w:name="__Fieldmark__4_2834177314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2834177314"/>
      <w:bookmarkStart w:id="11" w:name="__Fieldmark__5_2834177314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2834177314"/>
      <w:bookmarkStart w:id="13" w:name="__Fieldmark__6_2834177314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a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38:00Z</dcterms:created>
  <dc:creator>Bartłomiej Kardas</dc:creator>
  <dc:description/>
  <cp:keywords/>
  <dc:language>en-US</dc:language>
  <cp:lastModifiedBy>Marek Chmiel</cp:lastModifiedBy>
  <cp:lastPrinted>2025-07-23T13:58:00Z</cp:lastPrinted>
  <dcterms:modified xsi:type="dcterms:W3CDTF">2025-07-23T11:58:00Z</dcterms:modified>
  <cp:revision>9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