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3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4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W części …………………………………………..…………………………………………… (wpisać na jaką cześć złożona jest oferta)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2979886363"/>
      <w:bookmarkStart w:id="1" w:name="__Fieldmark__0_2979886363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2979886363"/>
      <w:bookmarkStart w:id="3" w:name="__Fieldmark__1_2979886363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2979886363"/>
      <w:bookmarkStart w:id="5" w:name="__Fieldmark__2_2979886363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979886363"/>
      <w:bookmarkStart w:id="7" w:name="__Fieldmark__3_2979886363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979886363"/>
      <w:bookmarkStart w:id="9" w:name="__Fieldmark__4_2979886363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2979886363"/>
      <w:bookmarkStart w:id="11" w:name="__Fieldmark__5_2979886363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2979886363"/>
      <w:bookmarkStart w:id="13" w:name="__Fieldmark__6_2979886363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Ewa Zazula</cp:lastModifiedBy>
  <cp:lastPrinted>2025-07-03T15:15:00Z</cp:lastPrinted>
  <dcterms:modified xsi:type="dcterms:W3CDTF">2025-07-03T13:19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