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3 części w ramach zadania pn. Utworzenie 75 nowych miejsc opieki w ramach programu Aktywny Maluch 2022-2029 edycja 1 w Żłobku Miejskim,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/>
          <w:i/>
          <w:iCs/>
          <w:sz w:val="16"/>
          <w:szCs w:val="16"/>
        </w:rPr>
      </w:pPr>
      <w:r>
        <w:rPr>
          <w:rFonts w:cs="Cambria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4.2025.EZ2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494065789"/>
      <w:bookmarkStart w:id="1" w:name="__Fieldmark__0_494065789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494065789"/>
      <w:bookmarkStart w:id="3" w:name="__Fieldmark__1_494065789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494065789"/>
      <w:bookmarkStart w:id="5" w:name="__Fieldmark__2_494065789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Ewa Zazula</cp:lastModifiedBy>
  <cp:lastPrinted>2025-07-07T09:48:00Z</cp:lastPrinted>
  <dcterms:modified xsi:type="dcterms:W3CDTF">2025-07-07T07:48:00Z</dcterms:modified>
  <cp:revision>7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