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i/>
          <w:iCs/>
          <w:sz w:val="22"/>
          <w:szCs w:val="22"/>
        </w:rPr>
        <w:t xml:space="preserve">Przebudowa drogi powiatowej – ul. Grzybowej w Białej Podlaskiej, odcinek od ul. Sobolowej </w:t>
        <w:br/>
        <w:t>do ul. Świerkowej polegająca na modernizacji nawierzchni jezdni i przebudowie kanalizacji deszczowej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11.2025.JW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caps/>
          <w:sz w:val="22"/>
          <w:szCs w:val="22"/>
        </w:rPr>
      </w:pPr>
      <w:r>
        <w:rPr>
          <w:rFonts w:cs="Cambria" w:ascii="Calibri" w:hAnsi="Calibri"/>
          <w:b/>
          <w:i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 xml:space="preserve">(słownie: ............................................................................................................zł brutto)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1754321769"/>
      <w:bookmarkStart w:id="1" w:name="__Fieldmark__0_1754321769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1754321769"/>
      <w:bookmarkStart w:id="3" w:name="__Fieldmark__1_1754321769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1754321769"/>
      <w:bookmarkStart w:id="5" w:name="__Fieldmark__2_1754321769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1754321769"/>
      <w:bookmarkStart w:id="7" w:name="__Fieldmark__3_1754321769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1754321769"/>
      <w:bookmarkStart w:id="9" w:name="__Fieldmark__4_1754321769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1754321769"/>
      <w:bookmarkStart w:id="11" w:name="__Fieldmark__5_1754321769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1754321769"/>
      <w:bookmarkStart w:id="13" w:name="__Fieldmark__6_1754321769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Joanna Wolska</cp:lastModifiedBy>
  <cp:lastPrinted>2023-12-15T12:58:00Z</cp:lastPrinted>
  <dcterms:modified xsi:type="dcterms:W3CDTF">2025-07-03T11:44:00Z</dcterms:modified>
  <cp:revision>9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