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„Przebudowa drogi powiatowej – ul. Grzybowej w Białej Podlaskiej, odcinek od ul. Sobolowej </w:t>
        <w:br/>
        <w:t>do ul. Świerkowej polegająca na modernizacji nawierzchni jezdni i przebudowie kanalizacji deszczowej”, nr postępowania: ZP.271.1.11.2025.JW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4099050807"/>
      <w:bookmarkStart w:id="1" w:name="__Fieldmark__0_4099050807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4099050807"/>
      <w:bookmarkStart w:id="3" w:name="__Fieldmark__1_4099050807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Joanna Wolska</cp:lastModifiedBy>
  <cp:lastPrinted>2024-09-12T12:40:00Z</cp:lastPrinted>
  <dcterms:modified xsi:type="dcterms:W3CDTF">2025-07-03T11:46:00Z</dcterms:modified>
  <cp:revision>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