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składana na podstawie art. 293 ust. 1 ustawy z dnia 11 września 2019 r. prawo zamówień publicznych (Dz. U. z 2024 </w:t>
      </w:r>
      <w:r>
        <w:rPr>
          <w:rFonts w:cs="Cambria" w:ascii="Calibri" w:hAnsi="Calibri"/>
          <w:b/>
          <w:bCs/>
          <w:sz w:val="22"/>
          <w:szCs w:val="22"/>
        </w:rPr>
        <w:t>poz. 1320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>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i/>
          <w:iCs/>
          <w:sz w:val="22"/>
          <w:szCs w:val="22"/>
        </w:rPr>
        <w:t xml:space="preserve">Przebudowa drogi powiatowej – ul. Grzybowej w Białej Podlaskiej, odcinek od ul. Sobolowej </w:t>
        <w:br/>
        <w:t xml:space="preserve">do ul. Świerkowej polegająca na modernizacji nawierzchni jezdni i przebudowie kanalizacji deszczowej”, 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nr postępowania: ZP.271.1.11.2025.JW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cs="Cambria" w:ascii="Calibri" w:hAnsi="Calibri"/>
          <w:b/>
          <w:iCs/>
          <w:sz w:val="20"/>
          <w:szCs w:val="20"/>
          <w:u w:val="single"/>
        </w:rPr>
        <w:t xml:space="preserve"> ryczałtową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brutto …………………………………………. zł.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...........zł brutto)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0"/>
          <w:szCs w:val="20"/>
        </w:rPr>
        <w:t>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sz w:val="20"/>
          <w:szCs w:val="20"/>
          <w:u w:val="single"/>
        </w:rPr>
        <w:t>na nowy okres</w:t>
      </w:r>
      <w:r>
        <w:rPr>
          <w:rStyle w:val="FootnoteAnchor"/>
          <w:rFonts w:cs="Cambria" w:ascii="Calibri" w:hAnsi="Calibri"/>
          <w:b/>
          <w:sz w:val="20"/>
          <w:szCs w:val="20"/>
          <w:u w:val="single"/>
          <w:vertAlign w:val="superscript"/>
        </w:rPr>
        <w:footnoteReference w:id="4"/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4104608592"/>
      <w:bookmarkStart w:id="1" w:name="__Fieldmark__0_4104608592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4104608592"/>
      <w:bookmarkStart w:id="3" w:name="__Fieldmark__1_4104608592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4104608592"/>
      <w:bookmarkStart w:id="5" w:name="__Fieldmark__2_4104608592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5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tabs>
          <w:tab w:val="clear" w:pos="57"/>
          <w:tab w:val="left" w:pos="5050" w:leader="none"/>
        </w:tabs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Jeżeli Wykonawca nie oferuje nowych propozycji </w:t>
      </w:r>
      <w:r>
        <w:rPr>
          <w:rFonts w:cs="Calibri" w:ascii="Calibri" w:hAnsi="Calibri"/>
          <w:bCs/>
          <w:sz w:val="16"/>
          <w:szCs w:val="16"/>
        </w:rPr>
        <w:t>w zakresie treści oferty podlegających ocenie w ramach któregokolwiek z kryteriów oceny ofert wskazanych przez zamawiającego w zaproszeniu do negocjacji to odpowiednio usuwa ten punkt z treści wzoru formularza oferty dodatkowej np. Wykonawca proponuje jedynie nową cenę korzystniejszą dla Zamawiającego, wtedy punkt dotyczący nowego okresu gwarancji można usunąć z treści wzoru formularza oferty dodatkowej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10:00Z</dcterms:created>
  <dc:creator>Bartłomiej Kardas</dc:creator>
  <dc:description/>
  <cp:keywords/>
  <dc:language>en-US</dc:language>
  <cp:lastModifiedBy>Joanna Wolska</cp:lastModifiedBy>
  <cp:lastPrinted>2024-09-12T12:43:00Z</cp:lastPrinted>
  <dcterms:modified xsi:type="dcterms:W3CDTF">2025-07-03T11:46:00Z</dcterms:modified>
  <cp:revision>8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